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328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Revolucioni industrial dhe ndikimi i tij në shoqërinë Evropiane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a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nglia atdheu i Revolucionit  Industrial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Pasojat e revolucionit industrial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Revolucioni i dytë industri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baton në mënyrë të pavarur udhëzime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për një temë, veprim, aktivitet ose detyrë që i kërkoh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ersona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upton nëpërmjet   kërkimit historik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vojën e njeriut,  ndryshimet që ka pësuar shoqëria përgjatë kohëra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qytet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upton perspektivat,dhe qëndrimet e njerëzve në të shkuarën e në të tashmen dhe rëndësinë së historisë së tyre dhe të tjerëve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Përkufizon konceptin Revolucion Industrial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Shpjegon arsyet përse Anglia u bë atdheu i Revolucionit të Parë Industrial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Evidenton arritjet e këtij revolucioni në industr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Shpjegon ndryshimet sociale që solli ky revolucion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Argumenton ndikimin e Revolucionit të Dytë industrial me zhvillimin e industrisë dhe urbanizimit; 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Përparim teknologjik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Industri teksti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Motorri me avul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Proçesi i gardhimi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Liberalizmi ekonomik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Revolucion shkencor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knologjinë dhe shkencat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1008"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Shpikjet e re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tuhi mendimesh/INSE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 shkruan në tabelë “Revolucion industrial” dhe kërkon nga nxënësit të thonë se çfarë kuptojnë me të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hanging="27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udhëzon të lexohet mësimi duke plotësuar secili në fletore tabelën që do të ndërtojë në dërrasë ,pas leximit  nxënës të ndryshëm marrin pjesë në plotësimin e tabelës të ndërtuar nga mësuesi/ja.</w:t>
                                  </w:r>
                                </w:p>
                                <w:tbl>
                                  <w:tblPr>
                                    <w:tblW w:w="128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85"/>
                                    <w:gridCol w:w="6480"/>
                                    <w:gridCol w:w="2610"/>
                                    <w:gridCol w:w="186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sq-AL"/>
                                          </w:rPr>
                                          <w:t>Informacion i njohu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1-Revoluc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2-Anglia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vendi ku fillo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Revolucion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3-U bënë shpikje të rej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sq-AL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sq-AL"/>
                                          </w:rPr>
                                          <w:t>Informacion  i r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Revolucioni industrial(shek XVIII-XIX) solli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ndryshime thelbësore në mënyrën e jetesës së njërëzv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në mënyrën e organizimit të prodhimi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Arsyet që Revolucioni filloi në Ang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1-Anglia kishte krah të lirë pune (Gardhimi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2-Kishte pasuri nëntokësore (hekur ,qymyr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3-Zotëronte tregun në koloni dhe kontinen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4-Kishte një flotë të fuqishme tregtar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5-Kishte kapitalin e nevojshëm që nevojitej për financim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6-Rjeti lumor dhe transporti ,ndihmuan në komunikim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Shpikje të rëndësish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Faza e I-Në industrinë tekstile:çikriku fluturues Xhon Kej.(1733),Makina Xheni(1764),tezgjahu mekanik,makina për zhveshjen e pambukut et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Faza II -Në transport:motorri ,lokomotiva ,anija me avull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Revolucioni i dytë industrial(fundi i shek XIX-shek XX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nwnkupton kalimin drejt shoqërisë industri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triumfin e revolucionit shkenc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u zbuluan burime të reja energjie si nafta,gazi natyror,elektricitet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U zhvilluan degë të industrisë si:industria metalurgjike,kimike ,elektrike et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Pasojat e revolucionit industrial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1- U zhvillua klasa borgjeze,proletariati i ri qyteta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2-Rritje të jashtëzakonshme të qytetev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3-Ndryshoi struktura e popullsisë ,rritje të popullsisë urban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4-Ndikimi në rritje i doktrinës së liberalizmit ekonomik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5-Ndarja e botës në dy hapwsira të mëdha:vendet që zotëronin koloni dhe vendet koloniale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sq-AL"/>
                                          </w:rPr>
                                          <w:t>Informacion që dihej ndrysh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Nxënësit mund të mos dinë si u zhvillua gardhim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-Revolucioni Industrial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U parapri nga ai bujqës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166" w:leader="none"/>
                                          </w:tabs>
                                          <w:spacing w:before="0" w:after="240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sq-AL"/>
                                          </w:rPr>
                                          <w:t>Informacion  shtes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Cilat ishin ndryshimet ne tregun boteror pas revolucionit  industrial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Si e pritwn punetorwt pwrdorimin e makinave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(mwsuesi/ja mund tw tregojw pwr Levizjen Ludiste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Përkufixojnë konceptin revolucion industrial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Shpjegojnë arsyet pse revolucioni industrial i ka fillesat në Angl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Identifikojnë shpikjet e reja dhe degët e industrisë që njohën zhvillimnë gjatë dy revolucioneve industria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4)Analizojnë pasojat e Revolucionit Industri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detyrë të ndërtojnë postera ose albume me foto për shpikjet e reja gjatë Revolucionit Industrial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328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Revolucioni industrial dhe ndikimi i tij në shoqërinë Evropiane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a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nglia atdheu i Revolucionit  Industria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Pasojat e revolucionit industrial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Revolucioni i dytë industri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baton në mënyrë të pavarur udhëzim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për një temë, veprim, aktivitet ose detyrë që i kërkoh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erson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upton nëpërmjet   kërkimit histori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vojën e njeriut,  ndryshimet që ka pësuar shoqëria përgjatë kohëra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qytet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upton perspektivat,dhe qëndrimet e njerëzve në të shkuarën e në të tashmen dhe rëndësinë së historisë së tyre dhe të tjerëve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Përkufizon konceptin Revolucion Industrial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Shpjegon arsyet përse Anglia u bë atdheu i Revolucionit të Parë Industrial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Evidenton arritjet e këtij revolucioni në industri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Shpjegon ndryshimet sociale që solli ky revolucion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Argumenton ndikimin e Revolucionit të Dytë industrial me zhvillimin e industrisë dhe urbanizimit; 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Përparim teknologjik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Industri teksti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Motorri me avul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Proçesi i gardhimi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Liberalizmi ekonomik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Revolucion shkencor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knologjinë dhe shkencat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008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Shpikjet e re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tuhi mendimesh/INSE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 shkruan në tabelë “Revolucion industrial” dhe kërkon nga nxënësit të thonë se çfarë kuptojnë me të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oval id="shape_0" fillcolor="white" stroked="t" o:allowincell="t" style="position:absolute;margin-left:202.95pt;margin-top:12pt;width:126.05pt;height:29.7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Shpikje të rej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377.25pt;margin-top:12pt;width:174.3pt;height:45.6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Ndryshime thelbësor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në industri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oval id="shape_0" fillcolor="white" stroked="t" o:allowincell="t" style="position:absolute;margin-left:17.25pt;margin-top:1.75pt;width:141.55pt;height:45.6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Filloi në   Angli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323.1pt;margin-top:9.4pt;width:54.2pt;height:16.5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58.85pt;margin-top:9.4pt;width:40.45pt;height:16.55pt;flip:x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roundrect id="shape_0" fillcolor="white" stroked="t" o:allowincell="t" style="position:absolute;margin-left:199.95pt;margin-top:12.2pt;width:123.1pt;height:20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Revolucion Industrial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pict>
                                <v:shape id="shape_0" stroked="t" o:allowincell="t" style="position:absolute;margin-left:261.25pt;margin-top:0.4pt;width:0.1pt;height:11.7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oval id="shape_0" fillcolor="white" stroked="t" o:allowincell="t" style="position:absolute;margin-left:377.25pt;margin-top:6.05pt;width:168.35pt;height:43.8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U zëvëndësua pun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me dorë me makineri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3.7pt;margin-top:10.8pt;width:141.55pt;height:45.3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Industia tekstil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61.25pt;margin-top:4.85pt;width:0.1pt;height:12.5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23.1pt;margin-top:4.85pt;width:54.2pt;height:12.5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55.3pt;margin-top:4.85pt;width:47.6pt;height:12.5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oval id="shape_0" fillcolor="white" stroked="t" o:allowincell="t" style="position:absolute;margin-left:194pt;margin-top:3.55pt;width:135pt;height:24.9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Makina me avull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ësuesi/ja udhëzon të lexohet mësimi duke plotësuar secili në fletore tabelën që do të ndërtojë në dërrasë ,pas leximit  nxënës të ndryshëm marrin pjesë në plotësimin e tabelës të ndërtuar nga mësuesi/ja.</w:t>
                              <w:pict>
                                <v:shape id="shape_0" stroked="t" o:allowincell="t" style="position:absolute;margin-left:309.4pt;margin-top:17.4pt;width:0.05pt;height:4.7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tbl>
                            <w:tblPr>
                              <w:tblW w:w="128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85"/>
                              <w:gridCol w:w="6480"/>
                              <w:gridCol w:w="2610"/>
                              <w:gridCol w:w="1862"/>
                            </w:tblGrid>
                            <w:tr>
                              <w:trPr/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34.2pt;margin-top:10.55pt;width:2.4pt;height:10.7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36.6pt;margin-top:6.4pt;width:5.4pt;height:14.8pt;flip:y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27.1pt;margin-top:10.55pt;width:7.05pt;height:0.1pt;flip:x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-2.65pt;margin-top:14.6pt;width:637.85pt;height:3.6pt;flip:y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Informacion i njohu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Revoluc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2-Anglia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vendi ku fillo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evolucion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-U bënë shpikje të rej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sq-AL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q-AL"/>
                                    </w:rPr>
                                    <w:t>Informacion  i r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evolucioni industrial(shek XVIII-XIX) soll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dryshime thelbësore në mënyrën e jetesës së njërëzv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ë mënyrën e organizimit të prodhimi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rsyet që Revolucioni filloi në Angli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Anglia kishte krah të lirë pune (Gardhimi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Kishte pasuri nëntokësore (hekur ,qymyr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-Zotëronte tregun në koloni dhe kontinent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4-Kishte një flotë të fuqishme tregtar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5-Kishte kapitalin e nevojshëm që nevojitej për financim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6-Rjeti lumor dhe transporti ,ndihmuan në komunikim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pikje të rëndësishm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Faza e I-Në industrinë tekstile:çikriku fluturues Xhon Kej.(1733),Makina Xheni(1764),tezgjahu mekanik,makina për zhveshjen e pambukut etj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Faza II -Në transport:motorri ,lokomotiva ,anija me avull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evolucioni i dytë industrial(fundi i shek XIX-shek XX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wnkupton kalimin drejt shoqërisë industrial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triumfin e revolucionit shkencor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u zbuluan burime të reja energjie si nafta,gazi natyror,elektricitet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U zhvilluan degë të industrisë si:industria metalurgjike,kimike ,elektrike etj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sojat e revolucionit industrial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 U zhvillua klasa borgjeze,proletariati i ri qytetar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Rritje të jashtëzakonshme të qytetev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-Ndryshoi struktura e popullsisë ,rritje të popullsisë urban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4-Ndikimi në rritje i doktrinës së liberalizmit ekonomik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5-Ndarja e botës në dy hapwsira të mëdha:vendet që zotëronin koloni dhe vendet koloniale.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q-AL"/>
                                    </w:rPr>
                                    <w:t>Informacion që dihej ndrysh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xënësit mund të mos dinë si u zhvillua gardhi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Revolucioni Industrial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U parapri nga ai bujqësor</w:t>
                                  </w:r>
                                </w:p>
                              </w:tc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66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q-AL"/>
                                    </w:rPr>
                                    <w:t>Informacion  shtesë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Cilat ishin ndryshimet ne tregun boteror pas revolucionit  industrial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i e pritwn punetorwt pwrdorimin e makinave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(mwsuesi/ja mund tw tregojw pwr Levizjen Ludiste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66" w:leader="none"/>
                              </w:tabs>
                              <w:spacing w:before="0" w:after="240"/>
                              <w:ind w:hanging="0"/>
                              <w:rPr>
                                <w:rFonts w:ascii="Times New Roman" w:hAnsi="Times New Roman" w:cs="Times New Roman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Përkufixojnë konceptin revolucion industri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Shpjegojnë arsyet pse revolucioni industrial i ka fillesat në Angl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Identifikojnë shpikjet e reja dhe degët e industrisë që njohën zhvillimnë gjatë dy revolucioneve industria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4)Analizojnë pasojat e Revolucionit Industri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detyrë të ndërtojnë postera ose albume me foto për shpikjet e reja gjatë Revolucionit Industrial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577465</wp:posOffset>
                </wp:positionH>
                <wp:positionV relativeFrom="paragraph">
                  <wp:posOffset>152400</wp:posOffset>
                </wp:positionV>
                <wp:extent cx="1601470" cy="3784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1640" cy="37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Shpikje të re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02.95pt;margin-top:12pt;width:126.05pt;height:2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Shpikje të reja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152400</wp:posOffset>
                </wp:positionV>
                <wp:extent cx="2214245" cy="58039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58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Ndryshime thelbësor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në indust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77.25pt;margin-top:12pt;width:174.3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Ndryshime thelbësore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në indust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22225</wp:posOffset>
                </wp:positionV>
                <wp:extent cx="1798320" cy="5803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58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Filloi në   Angl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7.25pt;margin-top:1.75pt;width:141.55pt;height:4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Filloi në   Angl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103370</wp:posOffset>
                </wp:positionH>
                <wp:positionV relativeFrom="paragraph">
                  <wp:posOffset>119380</wp:posOffset>
                </wp:positionV>
                <wp:extent cx="688340" cy="211455"/>
                <wp:effectExtent l="1905" t="1460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868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3.1pt;margin-top:9.4pt;width:54.2pt;height:16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017395</wp:posOffset>
                </wp:positionH>
                <wp:positionV relativeFrom="paragraph">
                  <wp:posOffset>119380</wp:posOffset>
                </wp:positionV>
                <wp:extent cx="514350" cy="211455"/>
                <wp:effectExtent l="0" t="6350" r="190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14800" cy="2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8.85pt;margin-top:9.4pt;width:40.45pt;height:16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539365</wp:posOffset>
                </wp:positionH>
                <wp:positionV relativeFrom="paragraph">
                  <wp:posOffset>154940</wp:posOffset>
                </wp:positionV>
                <wp:extent cx="1564005" cy="25717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840" cy="257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Revolucion Industri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99.95pt;margin-top:12.2pt;width:123.1pt;height:2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Revolucion Industrial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317875</wp:posOffset>
                </wp:positionH>
                <wp:positionV relativeFrom="paragraph">
                  <wp:posOffset>5080</wp:posOffset>
                </wp:positionV>
                <wp:extent cx="1270" cy="150495"/>
                <wp:effectExtent l="38100" t="0" r="3746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61.25pt;margin-top:0.4pt;width:0.1pt;height:11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791075</wp:posOffset>
                </wp:positionH>
                <wp:positionV relativeFrom="paragraph">
                  <wp:posOffset>76835</wp:posOffset>
                </wp:positionV>
                <wp:extent cx="2138680" cy="55753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760" cy="55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U zëvëndësua pu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me dorë me makine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77.25pt;margin-top:6.05pt;width:168.35pt;height:4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U zëvëndësua puna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me dorë me makine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73990</wp:posOffset>
                </wp:positionH>
                <wp:positionV relativeFrom="paragraph">
                  <wp:posOffset>137160</wp:posOffset>
                </wp:positionV>
                <wp:extent cx="1798320" cy="57594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200" cy="57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Industia teksti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3.7pt;margin-top:10.8pt;width:141.5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Industia teksti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317875</wp:posOffset>
                </wp:positionH>
                <wp:positionV relativeFrom="paragraph">
                  <wp:posOffset>61595</wp:posOffset>
                </wp:positionV>
                <wp:extent cx="1270" cy="15938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61.25pt;margin-top:4.85pt;width:0.1pt;height:1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61595</wp:posOffset>
                </wp:positionV>
                <wp:extent cx="688340" cy="159385"/>
                <wp:effectExtent l="1270" t="5080" r="0" b="203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868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3.1pt;margin-top:4.85pt;width:54.2pt;height:1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972310</wp:posOffset>
                </wp:positionH>
                <wp:positionV relativeFrom="paragraph">
                  <wp:posOffset>61595</wp:posOffset>
                </wp:positionV>
                <wp:extent cx="605790" cy="159385"/>
                <wp:effectExtent l="0" t="5080" r="1270" b="17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588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5.3pt;margin-top:4.85pt;width:47.6pt;height:12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463800</wp:posOffset>
                </wp:positionH>
                <wp:positionV relativeFrom="paragraph">
                  <wp:posOffset>45085</wp:posOffset>
                </wp:positionV>
                <wp:extent cx="1715135" cy="317500"/>
                <wp:effectExtent l="5715" t="5080" r="5080" b="933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040" cy="317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Makina me avul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94pt;margin-top:3.55pt;width:135pt;height:2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Makina me avul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929380</wp:posOffset>
                </wp:positionH>
                <wp:positionV relativeFrom="paragraph">
                  <wp:posOffset>220980</wp:posOffset>
                </wp:positionV>
                <wp:extent cx="1270" cy="6096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9.4pt;margin-top:17.4pt;width:0.05pt;height: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434340</wp:posOffset>
                </wp:positionH>
                <wp:positionV relativeFrom="paragraph">
                  <wp:posOffset>133985</wp:posOffset>
                </wp:positionV>
                <wp:extent cx="31115" cy="136525"/>
                <wp:effectExtent l="5080" t="1270" r="5080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320" cy="13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4.2pt;margin-top:10.55pt;width:2.4pt;height:1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464820</wp:posOffset>
                </wp:positionH>
                <wp:positionV relativeFrom="paragraph">
                  <wp:posOffset>81280</wp:posOffset>
                </wp:positionV>
                <wp:extent cx="68580" cy="189230"/>
                <wp:effectExtent l="5080" t="1905" r="5080" b="19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120" cy="18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6.6pt;margin-top:6.4pt;width:5.4pt;height:14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344170</wp:posOffset>
                </wp:positionH>
                <wp:positionV relativeFrom="paragraph">
                  <wp:posOffset>133985</wp:posOffset>
                </wp:positionV>
                <wp:extent cx="90805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1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.1pt;margin-top:10.55pt;width:7.0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33655</wp:posOffset>
                </wp:positionH>
                <wp:positionV relativeFrom="paragraph">
                  <wp:posOffset>185420</wp:posOffset>
                </wp:positionV>
                <wp:extent cx="8101330" cy="4635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101440" cy="4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2.65pt;margin-top:14.6pt;width:637.85pt;height:3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1:10:00Z</dcterms:created>
  <dc:creator>geraldo8888@hotmail.com</dc:creator>
  <dc:description/>
  <dc:language>en-US</dc:language>
  <cp:lastModifiedBy>n0ak95</cp:lastModifiedBy>
  <dcterms:modified xsi:type="dcterms:W3CDTF">2016-08-07T15:12:00Z</dcterms:modified>
  <cp:revision>1</cp:revision>
  <dc:subject/>
  <dc:title/>
</cp:coreProperties>
</file>